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2"/>
        <w:gridCol w:w="3415"/>
        <w:gridCol w:w="5684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ОТЧ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о научно-исследовательской работе за ____ семестр ____/____ учебного года</w:t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ФИО обучающегося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Физтех-школа/факультет, группа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Базовая организация, кафедра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Тема НИ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Итоги НИР за семестр</w:t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учные публикации (авторы, название работы и изда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лученные гранты (авторы, название и вид гранта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Материальная поддержка НИР обучающегося за семестр (с указанием источника финансирования)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План работы на следующий семест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Отзыв научного руководителя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8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Рекомендованн</w:t>
            </w:r>
            <w:bookmarkStart w:id="0" w:name="_GoBack"/>
            <w:bookmarkEnd w:id="0"/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ая оценка НИР обучающегося за семестр</w:t>
            </w:r>
          </w:p>
        </w:tc>
        <w:tc>
          <w:tcPr>
            <w:tcW w:w="5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 ________________________________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/ФИО/</w:t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ФИО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62b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762b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12</Words>
  <Characters>1214</Characters>
  <CharactersWithSpaces>1424</CharactersWithSpaces>
  <Paragraphs>2</Paragraphs>
  <Company>Mip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53:00Z</dcterms:created>
  <dc:creator>Mipt</dc:creator>
  <dc:description/>
  <dc:language>en-US</dc:language>
  <cp:lastModifiedBy>Полуэктова Елена Геннадьевна</cp:lastModifiedBy>
  <cp:lastPrinted>2008-10-29T13:46:00Z</cp:lastPrinted>
  <dcterms:modified xsi:type="dcterms:W3CDTF">2019-06-19T11:27:00Z</dcterms:modified>
  <cp:revision>4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